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Arial" w:hAnsi="Arial"/>
          <w:sz w:val="22"/>
          <w:szCs w:val="22"/>
        </w:rPr>
        <w:t>Nóráp  Község  Önkormányzat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8591 Nóráp, Kossuth u. 48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Szám:Pk 9-12/2013.             </w:t>
      </w:r>
    </w:p>
    <w:p>
      <w:pPr>
        <w:pStyle w:val="Heading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 E G Y Z Ő K Ö N Y 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3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3"/>
        <w:rPr/>
      </w:pPr>
      <w:r>
        <w:rPr>
          <w:rFonts w:cs="Arial" w:ascii="Arial" w:hAnsi="Arial"/>
          <w:b/>
          <w:sz w:val="22"/>
          <w:szCs w:val="22"/>
          <w:u w:val="single"/>
        </w:rPr>
        <w:t>Készült</w:t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Nóráp Község Önkormányzat Képviselő-testületének 2013. december 16-án  18.00  órától  tartott közmeghallgatásáról és nyilvános  képviselő-testületi ülésérő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Ülés he</w:t>
      </w:r>
      <w:r>
        <w:rPr>
          <w:rFonts w:cs="Arial" w:ascii="Arial" w:hAnsi="Arial"/>
          <w:b/>
          <w:sz w:val="22"/>
          <w:szCs w:val="22"/>
        </w:rPr>
        <w:t>l</w:t>
      </w:r>
      <w:r>
        <w:rPr>
          <w:rFonts w:cs="Arial" w:ascii="Arial" w:hAnsi="Arial"/>
          <w:b/>
          <w:sz w:val="22"/>
          <w:szCs w:val="22"/>
          <w:u w:val="single"/>
        </w:rPr>
        <w:t>ye</w:t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Polgármesteri Hivatal 8591 Nóráp, Kossuth u. 48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Jelen vannak</w:t>
      </w:r>
      <w:r>
        <w:rPr>
          <w:rFonts w:cs="Arial" w:ascii="Arial" w:hAnsi="Arial"/>
          <w:sz w:val="22"/>
          <w:szCs w:val="22"/>
        </w:rPr>
        <w:t>: Stankovics Ferenc  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</w:t>
      </w:r>
      <w:r>
        <w:rPr>
          <w:rFonts w:cs="Arial" w:ascii="Arial" w:hAnsi="Arial"/>
          <w:sz w:val="22"/>
          <w:szCs w:val="22"/>
        </w:rPr>
        <w:t>Pintér Sándorné  al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</w:t>
      </w:r>
      <w:r>
        <w:rPr>
          <w:rFonts w:cs="Arial" w:ascii="Arial" w:hAnsi="Arial"/>
          <w:sz w:val="22"/>
          <w:szCs w:val="22"/>
        </w:rPr>
        <w:t>Antalné Ihász Mária  képvisel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</w:t>
      </w:r>
      <w:r>
        <w:rPr>
          <w:rFonts w:cs="Arial" w:ascii="Arial" w:hAnsi="Arial"/>
          <w:sz w:val="22"/>
          <w:szCs w:val="22"/>
        </w:rPr>
        <w:t>Englert Zoltán  képvisel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</w:t>
      </w:r>
      <w:r>
        <w:rPr>
          <w:rFonts w:cs="Arial" w:ascii="Arial" w:hAnsi="Arial"/>
          <w:sz w:val="22"/>
          <w:szCs w:val="22"/>
        </w:rPr>
        <w:t>Molnár József  képvisel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nácskozási joggal volt jelen: Kissné Szántó Mária aljegyz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özmeghallgatáson részt vett helyi lakosok: 32 fő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Közmeghallgatás jelenléti íve a jkv. 1. melléklete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Stankovics Ferenc  polgármester</w:t>
      </w:r>
      <w:r>
        <w:rPr>
          <w:rFonts w:cs="Arial" w:ascii="Arial" w:hAnsi="Arial"/>
          <w:sz w:val="22"/>
          <w:szCs w:val="22"/>
        </w:rPr>
        <w:t xml:space="preserve">  köszöntötte a megjelenteke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számolójában elmondta, hogy évente egy alkalommal a képviselő-testület köteles közmeghallgatást tartani, ahol számot ad az elmúlt évről, ismerteti terveit. Meghallgatja a lakosságot, észrevételeiket, javaslataikat tevékenységénél lehetőség szerint figyelembe veszi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2013. évvel kapcsolatban elmondta, hogy jelentős változások történtek az önkormányzatok tekintetében, az év elejétől. Megalakultak a járási hivatalok, egyes feladatok településtől járási hatáskörbe kerültek, a feladatellátásra biztosított támogatás is átkerült. Véleménye szerint azonban a hivatalok feladatai nem csökkentek jelentősen. Sok volt a jogszabályi változás is, az önkormányzati finanszírozás is gyökeresen megváltozott. A normatív támogatást felváltotta a feladatalapú finanszírozás, a kötelezően ellátandó feladatokra biztosít az állam támogatást, amely az idei tapasztalatok alapján megállapítható, hogy nem elégséges a feladatellátásra. A problémát a Belügyminisztérium felé jeleztü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nkormányzat fő feladata a zavartalan működés biztosítása, alapellátás finanszírozása és a jogos szociális igények kielégítése. Véleménye szerint az önkormányzat e feladatait teljesített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Ismertette a főbb bevételi forrásokat, itt külön kiemelve, hogy a helyi adó bevétele – iparűzési adó – nagyon kevés, az adózási morál rendkívül rossz. Pl. őstermelők egyáltalán nem tesznek bevallást, holott ha 600 e ft felett van az árbevétele, iparűzési adóalany lenne. Sajnos, nem áll rendelkezésünkre e vonatkozásban adat, így nem tudjuk felszólítani a bevallás beadásár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iadások ismertetésénél az egyes szakfeladatba tartozó feladatokat is ismertett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Külön kiemelte, hogy az energiatakarékos  közvilágítás kiépítésének költségét 10 évig kellett fizetni, a fogyasztás mellett a törlesztést is. Ez év februárban lejárt a szerződés, most már csak a fogyasztás költségét fizetjük, így itt idén megtakarítás van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013. március 1-től megalakult a Pápakovácsi Közös Önkormányzati Hivatal, 6 település tartozik hozzá: Pápakovácsi, Kup, Nóráp, Ganna, Döbrönte, Bakonypölöske. A székhely Pápakovácsi, Gannán állandó kirendeltség van, de véleménye szerint a költségek miatt ésszerűbb lenne egy hivatalt fenntartani, a többi településen csak ügyfélfogadás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smertette a 3 falut átfogó körjegyzőség esetén milyen összegű hozzájárulás kellett a hivatal fenntartásához Nóráp településről és 2013. januártól mennyire nőtt ez az összeg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Összességében Nóráp településen még nincs probléma, mert volt és van tartalék, de sajnos a működési költségek fedezésére is kell használni, így folyamatosan fogy. Fájó pont, hogy az adósságot felhalmozó településeket az állam támogatta, átvállalva az adósságot,  a takarékosan, ésszerűen gazdálkodó önkormányzatokat pedig nem kaptak több támogatást.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edig ez évben még a falunapi rendezvényt sem szervezték meg, takarékosság miatt. Sajnos, a decemberi operett-előadáson nagyon kevesen jelentek meg, pedig színvonalas műsor volt, aki látta, csak dicsért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Nóráp és Kup közötti út – eddig a Magyar Közút Zrt kezelésében lévő szakaszát az önkormányzat átvette, ezután már az ő felelőssége az út állapota. Véleménye szerint 30 km-es korlátozó táblát kellene a szakaszra kitenni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római katolikus templom felújítására évek óta tartalékolt összeg jelenleg is rendelkezésre áll, az egyház által februárban benyújtott pályázatot forráshiány miatt elutasították, novemberben ismét beadta, januárban várható döntés. A pályázat beadásánál és ha sikeres lesz, az elszámolásnál is segítséget nyújtunk az egyháznak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014 évi tervekkel kapcsolatban elmondta, hogy elsősorban a működésre, fenntartásra koncentrálnak, nagyobb tervek megvalósítására nincs lehetőség. Örülni kell, ha ezen a szinten sikerül tartani minden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érte a véleményeket, javaslatoka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ozzászólások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Margl Károly helyi lakos</w:t>
      </w:r>
      <w:r>
        <w:rPr>
          <w:rFonts w:cs="Arial" w:ascii="Arial" w:hAnsi="Arial"/>
          <w:sz w:val="22"/>
          <w:szCs w:val="22"/>
        </w:rPr>
        <w:t>: véleménye szerint a falunapi rendezvényt meg kell tartani, ez tartja össze a falut, szinte minden házból vannak résztvevő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orváth Tibor helyi lakos:</w:t>
      </w:r>
      <w:r>
        <w:rPr>
          <w:rFonts w:cs="Arial" w:ascii="Arial" w:hAnsi="Arial"/>
          <w:sz w:val="22"/>
          <w:szCs w:val="22"/>
        </w:rPr>
        <w:t xml:space="preserve"> Korábban elkészült a járda, a Kossuth utca egyik oldalán. Számíthatnak rá, hogy a másik oldalon is elkészül a járda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Takács Csaba helyi lakos</w:t>
      </w:r>
      <w:r>
        <w:rPr>
          <w:rFonts w:cs="Arial" w:ascii="Arial" w:hAnsi="Arial"/>
          <w:sz w:val="22"/>
          <w:szCs w:val="22"/>
        </w:rPr>
        <w:t>: A háziorvossal kapcsolatban volt panasza, a rendelésről nagyon sokat késik, órákig kell várni rá. Mit lehet tenni az ügyben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Stankovics Ferenc polgármester</w:t>
      </w:r>
      <w:r>
        <w:rPr>
          <w:rFonts w:cs="Arial" w:ascii="Arial" w:hAnsi="Arial"/>
          <w:sz w:val="22"/>
          <w:szCs w:val="22"/>
        </w:rPr>
        <w:t xml:space="preserve">: Válaszában elmondta, a jövő évben megpróbálják megtartani a falunapi rendezvény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ossuth utcában a másik oldalon nem tervezik a járda újjáépítését, a meglévő járda helyreállítására – lapok felszedése és újrarakása. De véleménye szerint azon az oldalon nem is nagyon közlekednek, új járda építésére nincs is anyagi fedeze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áziorvossal kapcsolatos panaszról tudomása van, a népegészségügyi intézetnél már indult eljárás ez ügyb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öbb hozzászólás nem volt, a polgármester megköszönte a jelenlétet, kellemes ünnepeket kívánt mindenkinek és a közmeghallgatást 18.45 órakor bezárt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viselő-testület nyilvános ülésen folytatta munkájá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nkovics Ferenc polgármester</w:t>
      </w:r>
      <w:r>
        <w:rPr>
          <w:rFonts w:cs="Arial" w:ascii="Arial" w:hAnsi="Arial"/>
          <w:sz w:val="22"/>
          <w:szCs w:val="22"/>
        </w:rPr>
        <w:t xml:space="preserve"> megállapította, hogy a testület határozatképes, mivel 5 fő képviselő-testületi tag  közül  továbbra is mindenki   jelen van, az ülést megnyitotta. (jelenléti ív a jkv. 2. melléklete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vasolta, hogy a meghívóban szereplő  napirendet   tárgyalják me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Meghívó jegyzőkönyv 3. melléklete) 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Napirend: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 xml:space="preserve">1.) Önkormányzati segélyezéssel kapcsolatos rendeletalkotás 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) Talajterhelési díjról szóló rendelet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) Átmeneti gazdálkodásra vonatkozó rendelkezés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) Pápakörnyéki Önkormányzatok Feladatellátó Társulása Társulási meg-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állapodás módosítása</w:t>
      </w:r>
    </w:p>
    <w:p>
      <w:pPr>
        <w:pStyle w:val="Normal"/>
        <w:ind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 w:val="24"/>
          <w:szCs w:val="24"/>
        </w:rPr>
        <w:t xml:space="preserve">5.) Vegyes ügyek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képviselők a javaslattal vita nélkül egyetértettek, más napirendre javaslat nem vol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PIREND  TÁRGYALÁS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Önkormányzati segélyezéssel kapcsolatos rendeletalkotás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Stankovics Ferenc   polgármeste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Stankovics Ferenc polgármester</w:t>
      </w:r>
      <w:r>
        <w:rPr>
          <w:rFonts w:cs="Arial" w:ascii="Arial" w:hAnsi="Arial"/>
          <w:sz w:val="24"/>
          <w:szCs w:val="24"/>
        </w:rPr>
        <w:t xml:space="preserve"> megállapította, hogy az előterjesztést a képviselők a meghívóval együtt kézhez kapták. (jkv. 4.  melléklete) Javasolta a rendelettervezet és egységes szerkezete  elfogad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ozzászólás nem vol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óráp Önkormányzat Képviselő-testülete 5 igen szavazattal – ellenszavazat és tartózkodás nélkül – az alábbi rendeletet alkott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óráp  község Önkormányzat Képviselő-testületén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3/2013 (XII.20.) önkormányzati rendelet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az egyes szociális ellátások helyi szabályairól szóló 10/2004. (VI.07.) önkormányzati rendelet és az egyes gyermekvédelmi ellátások helyi szabályairól szóló 9/2004. (VI.07.) önkormányzati rendelet módosításáról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A rendelet és egységes szerkezete a jegyzőkönyv 5. melléklete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)Talajterhelési díjról szóló rendelet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Stankovics Ferenc polgármester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tankovics Ferenc polgármester </w:t>
      </w:r>
      <w:r>
        <w:rPr>
          <w:rFonts w:cs="Arial" w:ascii="Arial" w:hAnsi="Arial"/>
          <w:sz w:val="24"/>
          <w:szCs w:val="24"/>
        </w:rPr>
        <w:t>megállapította, hogy a rendelettervezetet a képviselők a meghívóval együtt kézhez kapták. (Jkv. 6.melléklet) Javasolta elfogadását.</w:t>
      </w:r>
    </w:p>
    <w:p>
      <w:pPr>
        <w:pStyle w:val="Normal"/>
        <w:ind w:left="72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zzászólás nem vol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óráp Önkormányzat képviselő-testülete 5 igen szavazattal – ellenszavazat és tartózkodás nélkül – az alábbi rendeletet alkott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óráp község Önkormányzat Képviselő-testületén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4/2013. (XII.20.) önkormányzati rendelet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talajterhelési díjról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Rendelet a jkv. 7. melléklete)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3.)Átmeneti gazdálkodásra vonatkozó rendelkezés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Előadó: Stankovics Ferenc polgármester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tankovics Ferenc  polgármester </w:t>
      </w:r>
      <w:r>
        <w:rPr>
          <w:rFonts w:cs="Arial" w:ascii="Arial" w:hAnsi="Arial"/>
          <w:sz w:val="24"/>
          <w:szCs w:val="24"/>
        </w:rPr>
        <w:t xml:space="preserve">megállapította, hogy az előterjesztést a képviselők a meghívóval együtt kézhez kapták (jkv. 8. melléklete) Javasolta az elfogadást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zzászólás nem volt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óráp község Önkormányzat képviselő-testülete 5 igen szavazattal – ellenszavazat és tartózkodás nélkül – az alábbi határozatot hozta: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59/2013. (XII.16.) számú határozat</w:t>
      </w:r>
    </w:p>
    <w:p>
      <w:pPr>
        <w:pStyle w:val="TextBodyIndent"/>
        <w:spacing w:before="0" w:after="0"/>
        <w:ind w:left="2832" w:hanging="0"/>
        <w:jc w:val="both"/>
        <w:rPr/>
      </w:pPr>
      <w:r>
        <w:rPr>
          <w:rFonts w:cs="Arial" w:ascii="Arial" w:hAnsi="Arial"/>
          <w:sz w:val="24"/>
          <w:szCs w:val="24"/>
        </w:rPr>
        <w:t>Nóráp Község  Önkormányzat Képviselő-testülete Az önkormányzat átmeneti gazdálkodásáról az alábbi határozatot hozza:</w:t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1. Nóráp  Önkormányzat Képviselő-testülete  felhatalmazza a polgármestert, hogy az önkormányzat  költségvetését megillető bevételeket folytatólagosan beszedje és a kiadásokat a 2. pontban meghatározottak szerint fedezze. A kiadások finanszírozásának biztosítására a polgármester  jogosult bevonni az előző évi pénzmaradványt, tárgyéven belüli visszapótlási kötelezettséggel.  </w:t>
      </w:r>
    </w:p>
    <w:p>
      <w:pPr>
        <w:pStyle w:val="Normal"/>
        <w:ind w:left="2832" w:right="7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A polgármester  a kiadásokat a feladat pénzigényének megfelelően - a likviditást is figyelembe véve - a következők szerint jogosult teljesíteni: </w:t>
      </w:r>
    </w:p>
    <w:p>
      <w:pPr>
        <w:pStyle w:val="Normal"/>
        <w:tabs>
          <w:tab w:val="clear" w:pos="708"/>
          <w:tab w:val="left" w:pos="0" w:leader="none"/>
        </w:tabs>
        <w:ind w:left="2832" w:right="7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 folyó kiadásokat a 2013. évi költségvetés módosított kiadási előirányzatain belül arányosan,</w:t>
      </w:r>
    </w:p>
    <w:p>
      <w:pPr>
        <w:pStyle w:val="Normal"/>
        <w:tabs>
          <w:tab w:val="clear" w:pos="708"/>
          <w:tab w:val="left" w:pos="0" w:leader="none"/>
        </w:tabs>
        <w:ind w:left="2832" w:right="7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a felhalmozási és egyéb kiadásokat az Önkormányzat Képviselő-testülete  által  jóváhagyott feladatok körében a kötelezettségvállalásnak megfelelően, </w:t>
      </w:r>
    </w:p>
    <w:p>
      <w:pPr>
        <w:pStyle w:val="Normal"/>
        <w:tabs>
          <w:tab w:val="clear" w:pos="708"/>
          <w:tab w:val="left" w:pos="0" w:leader="none"/>
        </w:tabs>
        <w:ind w:left="2832" w:right="7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az életveszély elhárítását, a működést gátló tényezők megszüntetését szolgáló, a jogszabály által előírt, az önkormányzat képviselő-testülete  által meghatározott feladatokat a szükséges mértékig. </w:t>
      </w:r>
    </w:p>
    <w:p>
      <w:pPr>
        <w:pStyle w:val="Normal"/>
        <w:ind w:left="2832" w:right="72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3. E határozat 2014. január 1-jén lép hatályba és a Nóráp   Önkormányzat  2014. évi költségvetéséről szóló rendelet  hatályba lépésével egyidejűleg hatályát veszti. </w:t>
      </w:r>
    </w:p>
    <w:p>
      <w:pPr>
        <w:pStyle w:val="Normal"/>
        <w:ind w:left="2124"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Határidő</w:t>
      </w:r>
      <w:r>
        <w:rPr>
          <w:rFonts w:cs="Arial" w:ascii="Arial" w:hAnsi="Arial"/>
          <w:sz w:val="24"/>
          <w:szCs w:val="24"/>
        </w:rPr>
        <w:t>: folyamatos</w:t>
      </w:r>
    </w:p>
    <w:p>
      <w:pPr>
        <w:pStyle w:val="Normal"/>
        <w:ind w:left="2124"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Felelős</w:t>
      </w:r>
      <w:r>
        <w:rPr>
          <w:rFonts w:cs="Arial" w:ascii="Arial" w:hAnsi="Arial"/>
          <w:sz w:val="24"/>
          <w:szCs w:val="24"/>
        </w:rPr>
        <w:t xml:space="preserve">:     polgármester </w:t>
      </w:r>
    </w:p>
    <w:p>
      <w:pPr>
        <w:pStyle w:val="TextBodyIndent"/>
        <w:spacing w:before="0" w:after="0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4.) Pápakörnyéki Önkormányzatok Feladatellátó Társulása társulási megállapodás módosítása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lőadó: Stankovics  Ferenc  polgármester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tankovics Ferenc polgármester elnök </w:t>
      </w:r>
      <w:r>
        <w:rPr>
          <w:rFonts w:cs="Arial" w:ascii="Arial" w:hAnsi="Arial"/>
          <w:sz w:val="24"/>
          <w:szCs w:val="24"/>
        </w:rPr>
        <w:t>megállapította, hogy az előterjesztést a képviselők a meghívóval együtt kézhez kapták. (Jegyzőkönyv 9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érte a véleményeket, hozzászólásoka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zzászólás nem vol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 5 igen szavazattal - ellenszavazat és tartózkodás nélkül -  a következő határozatot hozta:</w:t>
      </w:r>
      <w:r>
        <w:rPr>
          <w:rFonts w:cs="Arial" w:ascii="Arial" w:hAnsi="Arial"/>
          <w:b/>
          <w:sz w:val="24"/>
          <w:szCs w:val="24"/>
        </w:rPr>
        <w:t xml:space="preserve">       </w:t>
      </w:r>
    </w:p>
    <w:p>
      <w:pPr>
        <w:pStyle w:val="TextBodyIndent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708" w:firstLine="425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60/2013. (XII.16.) számú határozat</w:t>
      </w:r>
    </w:p>
    <w:p>
      <w:pPr>
        <w:pStyle w:val="TextBodyIndent"/>
        <w:spacing w:before="0" w:after="0"/>
        <w:ind w:left="113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Nóráp Község  Önkormányzat Képviselő-testülete a Pápakörnyéki Önkormányzatok Feladatellátó Társulása Társulási megállapodásának módosítását és annak egységes szerkezetét – az előterjesztés 1. és 2. mellékletében foglaltaknak megfelelően jóváhagyja. </w:t>
      </w:r>
    </w:p>
    <w:p>
      <w:pPr>
        <w:pStyle w:val="TextBodyIndent"/>
        <w:spacing w:before="0" w:after="0"/>
        <w:ind w:left="113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ársulási megállapodás 2014. január 1-én lép hatályba.</w:t>
      </w:r>
    </w:p>
    <w:p>
      <w:pPr>
        <w:pStyle w:val="TextBodyIndent"/>
        <w:spacing w:before="0" w:after="0"/>
        <w:ind w:left="1133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folyamatos</w:t>
      </w:r>
    </w:p>
    <w:p>
      <w:pPr>
        <w:pStyle w:val="TextBodyIndent"/>
        <w:spacing w:before="0" w:after="0"/>
        <w:ind w:left="1133" w:hanging="0"/>
        <w:jc w:val="both"/>
        <w:rPr/>
      </w:pPr>
      <w:r>
        <w:rPr>
          <w:rFonts w:cs="Arial" w:ascii="Arial" w:hAnsi="Arial"/>
          <w:sz w:val="24"/>
          <w:szCs w:val="24"/>
        </w:rPr>
        <w:t>Felelős: polgármester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) Vegyes ügyek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Előadó: Stankovics Ferenc polgármeste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Stankovics Ferenc polgármester</w:t>
      </w:r>
      <w:r>
        <w:rPr>
          <w:rFonts w:cs="Arial" w:ascii="Arial" w:hAnsi="Arial"/>
          <w:sz w:val="24"/>
          <w:szCs w:val="24"/>
        </w:rPr>
        <w:t xml:space="preserve"> javasolta, hogy a közelgő karácsony alkalmával a falu lakóinak küldjenek köszöntőt és kérte a javaslatokat a megoldásr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intér Sándorné és Antalné Ihász Mária képviselők javasolták, hogy a köszöntő mellé egy csomag szaloncukorral is kedveskedjene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olgármester kérte a képviselőket a szavazásra, hogy a falu lakói részére – családi házanként – egy csomag szaloncukrot és köszöntő lapot küldjenek jó kívánságkén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óráp község Önkormányzat Képviselő-testülete 5 igen szavazattal – ellenszavazat és tartózkodás nélkül – az alábbi határozatot hozta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61/2013. (XII.16.) KT határozat</w:t>
      </w:r>
    </w:p>
    <w:p>
      <w:pPr>
        <w:pStyle w:val="Normal"/>
        <w:ind w:left="1416" w:hanging="0"/>
        <w:jc w:val="both"/>
        <w:rPr/>
      </w:pPr>
      <w:r>
        <w:rPr>
          <w:rFonts w:cs="Arial" w:ascii="Arial" w:hAnsi="Arial"/>
          <w:sz w:val="24"/>
          <w:szCs w:val="24"/>
        </w:rPr>
        <w:t>Nóráp  község Önkormányzat Képviselő-testülete elhatározza, hogy a falu lakói részére karácsonyra lakóházanként 1 csomag szaloncukrot vásárol. A csomag mellé az önkormányzat jó kívánságát tartalmazó köszöntőlapot csatolnak.</w:t>
      </w:r>
    </w:p>
    <w:p>
      <w:pPr>
        <w:pStyle w:val="Normal"/>
        <w:ind w:left="141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felkéri a polgármestert a szaloncukor beszerzésére, a kiosztásban a képviselők is részt vesznek.</w:t>
      </w:r>
    </w:p>
    <w:p>
      <w:pPr>
        <w:pStyle w:val="Normal"/>
        <w:ind w:left="708" w:firstLine="708"/>
        <w:rPr/>
      </w:pPr>
      <w:r>
        <w:rPr>
          <w:rFonts w:cs="Arial" w:ascii="Arial" w:hAnsi="Arial"/>
          <w:b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polgármester és képviselő</w:t>
        <w:tab/>
        <w:tab/>
        <w:tab/>
        <w:tab/>
        <w:tab/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2013. december 22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Több napirend nem volt, a polgármester a nyilvános  ülést 19.45 órakor bezárta.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m.f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Stankovics Ferenc         </w:t>
        <w:tab/>
        <w:tab/>
        <w:tab/>
        <w:t xml:space="preserve">                                           Bóka Istvánné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olgármester                                              </w:t>
        <w:tab/>
        <w:tab/>
        <w:tab/>
        <w:tab/>
        <w:t xml:space="preserve">          jegyző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2">
    <w:name w:val=" Char Char2"/>
    <w:basedOn w:val="Bekezdsalapbettpusa"/>
    <w:qFormat/>
    <w:rPr>
      <w:b/>
      <w:sz w:val="24"/>
    </w:rPr>
  </w:style>
  <w:style w:type="character" w:styleId="CharChar1">
    <w:name w:val=" Char Char1"/>
    <w:basedOn w:val="Bekezdsalapbettpusa"/>
    <w:qFormat/>
    <w:rPr>
      <w:sz w:val="24"/>
    </w:rPr>
  </w:style>
  <w:style w:type="character" w:styleId="CharChar">
    <w:name w:val=" Char Char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laprtelmezs">
    <w:name w:val="Alapértelmezé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9:54:00Z</dcterms:created>
  <dc:creator>Zs</dc:creator>
  <dc:description/>
  <cp:keywords/>
  <dc:language>en-US</dc:language>
  <cp:lastModifiedBy>Pápakovácsi</cp:lastModifiedBy>
  <cp:lastPrinted>2013-12-17T07:29:00Z</cp:lastPrinted>
  <dcterms:modified xsi:type="dcterms:W3CDTF">2013-12-18T11:35:00Z</dcterms:modified>
  <cp:revision>4</cp:revision>
  <dc:subject/>
  <dc:title>Nóráp  Község  Önkormányzat</dc:title>
</cp:coreProperties>
</file>